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 xml:space="preserve">к приказу от 30.12.2022 №4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60"/>
        <w:gridCol w:w="4076"/>
        <w:gridCol w:w="264"/>
      </w:tblGrid>
      <w:tr>
        <w:trPr/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- кассир</w:t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граф</w:t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817"/>
        <w:gridCol w:w="1475"/>
        <w:gridCol w:w="1475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7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5:00Z</cp:lastPrinted>
  <dcterms:modified xsi:type="dcterms:W3CDTF">2023-03-29T05:33:00Z</dcterms:modified>
  <cp:revision>25</cp:revision>
  <dc:subject/>
  <dc:title>Приложение к учетной политике для целей бухучета. Состав инвентаризационной комиссии</dc:title>
</cp:coreProperties>
</file>